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209042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4" r="-2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Heading7"/>
              <w:jc w:val="center"/>
              <w:rPr>
                <w:bCs/>
                <w:i w:val="false"/>
                <w:i w:val="false"/>
                <w:sz w:val="26"/>
              </w:rPr>
            </w:pPr>
            <w:r>
              <w:rPr>
                <w:bCs/>
                <w:i w:val="false"/>
                <w:sz w:val="26"/>
              </w:rPr>
              <w:t>Na Bystričku 16, 036 01 Martin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6"/>
        </w:rPr>
        <w:t xml:space="preserve">tel.043/4223853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6"/>
        <w:rPr/>
      </w:pPr>
      <w:r>
        <w:rPr>
          <w:rFonts w:cs="Arial" w:ascii="Arial" w:hAnsi="Arial"/>
          <w:color w:val="000000"/>
          <w:sz w:val="40"/>
        </w:rPr>
        <w:t xml:space="preserve">HOSPODARSKÝ DVOR, ČREMOŠNÉ </w:t>
      </w:r>
      <w:r>
        <w:rPr>
          <w:rFonts w:cs="Arial" w:ascii="Arial" w:hAnsi="Arial"/>
          <w:color w:val="000000"/>
          <w:szCs w:val="36"/>
        </w:rPr>
        <w:t xml:space="preserve">ROZŠÍRENIE PREVÁDZKOVÝCH PRIESTOROV, </w:t>
      </w:r>
    </w:p>
    <w:p>
      <w:pPr>
        <w:pStyle w:val="Heading6"/>
        <w:rPr>
          <w:rFonts w:ascii="Arial" w:hAnsi="Arial" w:cs="Arial"/>
          <w:color w:val="000000"/>
          <w:szCs w:val="36"/>
        </w:rPr>
      </w:pPr>
      <w:r>
        <w:rPr>
          <w:rFonts w:cs="Arial" w:ascii="Arial" w:hAnsi="Arial"/>
          <w:color w:val="000000"/>
          <w:szCs w:val="36"/>
        </w:rPr>
        <w:t>SO 03 CHOVNÁ HALA I</w:t>
      </w:r>
    </w:p>
    <w:p>
      <w:pPr>
        <w:pStyle w:val="Normal"/>
        <w:rPr>
          <w:rFonts w:ascii="Arial" w:hAnsi="Arial" w:cs="Arial"/>
          <w:color w:val="000000"/>
          <w:szCs w:val="36"/>
          <w:lang w:val="sk-SK"/>
        </w:rPr>
      </w:pPr>
      <w:r>
        <w:rPr>
          <w:rFonts w:cs="Arial" w:ascii="Arial" w:hAnsi="Arial"/>
          <w:color w:val="000000"/>
          <w:szCs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8"/>
          <w:lang w:val="sk-SK"/>
        </w:rPr>
        <w:t>PROJEKTOVÁ DOKUMENTÁCIA PRIKLADANÁ K ŽIADOSTI O VYDANIE STAVEBNÉHO POVOLENI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TECHNICKÁ SPRÁVA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Júl 2013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SAH: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tbl>
      <w:tblPr>
        <w:tblW w:w="7583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861"/>
      </w:tblGrid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1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CHARAKTERISTIKA ÚZEMIA STAVBY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2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URBANISTICKÉ, ARCHITEKTONICKÉ A STAVEBNO-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TECHNICKÉ RIEŠENIE STAVBY</w:t>
            </w:r>
          </w:p>
        </w:tc>
      </w:tr>
      <w:tr>
        <w:trPr>
          <w:trHeight w:val="83" w:hRule="atLeast"/>
        </w:trPr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3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EMNÉ PRÁCE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4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DZEMNÁ VODA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5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KANALIZÁCIA</w:t>
            </w:r>
          </w:p>
        </w:tc>
      </w:tr>
      <w:tr>
        <w:trPr>
          <w:trHeight w:val="142" w:hRule="atLeast"/>
        </w:trPr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6.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7.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8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9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.10</w:t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ÁSOBOVANIE VODOU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TEPLO A PALIVÁ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ROZVOD ELEKTRICKEJ ENERGIE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ETRANIE A VZDUCHOTECHNIKA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TECHNOLÓGIA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</w:tbl>
    <w:p>
      <w:pPr>
        <w:pStyle w:val="Normal"/>
        <w:shd w:fill="F2F2F2" w:val="clear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1. </w:t>
      </w:r>
      <w:r>
        <w:rPr>
          <w:b/>
          <w:sz w:val="24"/>
          <w:lang w:val="sk-SK"/>
        </w:rPr>
        <w:t>CHARAKTERISTIKA ÚZEMIA STAVBY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iešená chovná hala I, sa nachádza na severozápadnej strane pozemku. Pozemok je značne svahovitý, zvažujúci sa severozápadným smerom. Reliéf je tu veľmi členitý. Maximálny výškový rozdiel existujúceho terénu v priestore osadenia haly je cca 3,3m. Hala SO 03 má ±0,000 na kóte 594,85 m.n.m. Na južnej a juhovýchodnej strane sa nachádza zhruba na úrovni pôvodného terénu. Na severnej a severovýchodnej strane sa nachádza cca 3,4 m nad úrovňou pôvodného terénu a cca 1,9 m nad úrovňou upravovaného terénu. Na pozemku nebol vykonaný inžiniersko- geologický prieskum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hd w:fill="F2F2F2" w:val="clear"/>
        <w:jc w:val="both"/>
        <w:rPr>
          <w:color w:val="FFFFFF"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1.1 </w:t>
      </w:r>
      <w:r>
        <w:rPr>
          <w:b/>
          <w:bCs/>
          <w:sz w:val="24"/>
          <w:szCs w:val="24"/>
        </w:rPr>
        <w:t>PRÍPRAVA NA VÝSTAVBU</w:t>
      </w:r>
    </w:p>
    <w:p>
      <w:pPr>
        <w:pStyle w:val="Normal"/>
        <w:jc w:val="both"/>
        <w:rPr>
          <w:color w:val="FFFFFF"/>
          <w:sz w:val="24"/>
          <w:szCs w:val="24"/>
          <w:lang w:val="sk-SK"/>
        </w:rPr>
      </w:pPr>
      <w:r>
        <w:rPr>
          <w:color w:val="FFFFFF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 realizáciou haly SO 03 je nutné zrealizovať úpravy terén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hd w:fill="F2F2F2" w:val="clear"/>
        <w:ind w:left="709" w:hanging="709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2. URBANISTICKÉ, ARCHITEKTONICKÉ A STAVEBNO-TECHNICKÉ RIEŠENIE STAVBY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B.2.1.  URBANISTICKÉ RIEŠENIE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/>
      </w:pPr>
      <w:r>
        <w:rPr/>
        <w:t>Riešený objekt je navrhnutý v súlade s územným plánom obce. Pozemok, na ktorom je hala umiestnená je určený na využitie ako poľnohospodársky dvor, farma. Objekt sa nachádza v existujúcom hospodárskom dvore, ktorý je využívaný na chov moriek. Urbanistické riešenie rešpektuje historicky ustálené, územno-technické podmienky spádovej urbanistickej štruktúry, a platnú územnoplánovaciu dokumentáciu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B.2.2.  ARCHITEKTONICKÉ RIEŠENIE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/>
      </w:pPr>
      <w:r>
        <w:rPr/>
        <w:t>Jedná sa o jednopodlažnú, nepodpivničenú hospodársku stavbu. Objekt je tvorený kompaktnou hmotou s jednoduchým obdĺžnikovým pôdorysom, iba zo západnej strany vystupuje do priestoru nakladacia rampa. Stavba sa snaží v maximálnej možnej miere prispôsobiť okoliu stavby a predstavuje aktuálny architektonický štýl pre hospodárske budov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rPr/>
      </w:pPr>
      <w:r>
        <w:rPr>
          <w:b/>
          <w:bCs/>
          <w:iCs/>
        </w:rPr>
        <w:t>B.2.3.  STAVEBNO – TECHNICKÉ RIEŠENIE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sk-SK"/>
        </w:rPr>
        <w:t>B.2.3.1 PRÁCE A KONŠTRUKCIE HSV</w:t>
      </w:r>
    </w:p>
    <w:p>
      <w:pPr>
        <w:pStyle w:val="TextBody"/>
        <w:rPr>
          <w:b/>
          <w:b/>
          <w:bCs/>
          <w:iCs/>
          <w:sz w:val="24"/>
          <w:szCs w:val="24"/>
          <w:u w:val="single"/>
          <w:lang w:val="sk-SK"/>
        </w:rPr>
      </w:pPr>
      <w:r>
        <w:rPr>
          <w:b/>
          <w:bCs/>
          <w:i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ZÁKLADOVÉ KONŠTRUKCIE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Objekt je založený na dvojstupňových základoch. Spodný stupeň je tvorený základovými pätkami 1000x2100 mm po obvode stuženými stužujúcim monolitickým ŽB pásom šírky 500 mm a výšky 600 mm. Horný stupeň tvorí murivo z debniacich tvárnic šírky 400 mm. Dôsledkom značnej svahovitosti pôvodného terénu sú základové konštrukcie odstupňované do siedmych úrovní. Vzhľadom na zložité základové pomery a z toho vyplývajúce zložité základové konštrukcie, je táto časť projektovej dokumentácie podrobne spracovaná v PD Statika. Z toho dôvodu je nutné pred realizáciou pre posúdenie základových pomerov určenie výšky hladiny spodnej vody. Po zahájení výkopových prác sa posúdia geologické pomery na stavenisku a v prípade potreby sa upravia šírky základových pásov. </w:t>
      </w:r>
    </w:p>
    <w:p>
      <w:pPr>
        <w:pStyle w:val="Zarkazkladnhotextu21"/>
        <w:ind w:hanging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Pred betonážou základových konštrukcií je potrebné vytýčiť umiestnenia prestupov!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K prevzatiu základovej škáry bude potrebné prizvať statika !!!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ZVISLÉ NOSNÉ KONŠTRUKCIE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vislé nosné konštrukcie po obvode haly sú tvorené oceľovými kruhovými stĺpmi Ø 220 mm umiestnenými osovo 6,0 m, kotvenými do debniacich tvárnic DT 30. Debniace tvárnice sú navrhnuté v troch radoch po kótu + 0,60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VODOROVNÉ NOSNÉ KONŠTRUKCIE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odorovná nosná konštrukcia strechy je tvorená oceľovou priehradovou konštrukciou so sklonom strešných rovín 15°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tužujúce prvky sú tvorené tiahlami v dvoch poliach haly v úrovni stien aj strechy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kná a ventilátory sú osadené do vodorovných oceľových paždíkov. Podrobnosti viď. PD Statik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vodový sendvičový panel je kotvený do vodorovných drevených hranolov 80/160 mm. Stropný sendvičový panel je kotvený do drevených väzníc 100/120 mm, strešná krytina je kotvená do drevených strešných väzníc 120/160 mm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sk-SK"/>
        </w:rPr>
        <w:t>B. 2.3.2. PRÁCE A KONŠTRUKCIE PSV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ÚPRAVY POVRCHOV VNÚTORNÉ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Úprava murovaných konštrukcií je uvažovaná omietkami ( jemné štukové omietky Baumit). Debniace tvárnice ostanú neomietnuté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V manipulačných miestnostiach zrealizovať keramické obklady. Výber keram. obkladu konzultovať s investor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známka 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 realizácii povrchových úprav je nutné dodržať technologické predpisy a normy jednotlivých výrobcov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ÚPRAVY POVRCHOV VONKAJŠIE</w:t>
      </w:r>
    </w:p>
    <w:p>
      <w:pPr>
        <w:pStyle w:val="Normal"/>
        <w:jc w:val="both"/>
        <w:rPr>
          <w:color w:val="FF0000"/>
          <w:sz w:val="24"/>
          <w:szCs w:val="24"/>
          <w:u w:val="single"/>
          <w:lang w:val="sk-SK"/>
        </w:rPr>
      </w:pPr>
      <w:r>
        <w:rPr>
          <w:color w:val="FF0000"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Vonkajšie povrchové úpravy pozostávajú z kombinácie troch druhov fasády – sendvičového panelu, omietky na XPS polystyréne v miestach soklu a betónových plôch, ktoré tvoria základové pásy haly a rampy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PODLAHY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lahy sú navrhnuté betónové.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VÝPLNE OTVOROV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verné výplne otvorov sú navrhnuté oceľové opatrené antikoróznym náterom. Z interiérovej strany dverí je osadená dverná zarážka (drevené hranoly navýšené do výšky min. 0,5 m od podlahy). Na oceľové zárubne sa navaria pomocné L –ká. Povalový priestor je vetraný plastovými oknami (otváranie okien sa spresní pri realizácii). V manipulačnej predsieni sa zrealizuje v strope výlez do povalového priestoru. V obvodovom plášti sú osadené vetracie klapky a ochranné mreže na ventilátoroch. </w:t>
      </w:r>
      <w:r>
        <w:rPr>
          <w:color w:val="FF0000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Pred samotnou výrobou vonkajších výplní otvorov je potrebné presné zameranie miesta ich osadenia.</w:t>
      </w:r>
      <w:r>
        <w:rPr>
          <w:color w:val="FF0000"/>
          <w:sz w:val="24"/>
          <w:szCs w:val="24"/>
          <w:lang w:val="sk-SK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k-SK"/>
        </w:rPr>
      </w:pPr>
      <w:r>
        <w:rPr>
          <w:b/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IZOLÁCIE PROTI VODE A ZEMNEJ VLHKOSTI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Hydroizolácia stavby je vzhľadom na maximálnu hladinu spodnej vody navrhnutá z fólie z M-PVC. Hydroizoláciu je potrebné zo spodnej strany chrániť geotextíliou min.gr. 300 g/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. </w:t>
      </w:r>
    </w:p>
    <w:p>
      <w:pPr>
        <w:pStyle w:val="Normal"/>
        <w:jc w:val="both"/>
        <w:rPr>
          <w:color w:val="FF0000"/>
          <w:sz w:val="24"/>
          <w:szCs w:val="24"/>
          <w:u w:val="single"/>
          <w:lang w:val="sk-SK"/>
        </w:rPr>
      </w:pPr>
      <w:r>
        <w:rPr>
          <w:color w:val="FF0000"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color w:val="FF0000"/>
          <w:sz w:val="24"/>
          <w:szCs w:val="24"/>
          <w:u w:val="single"/>
          <w:lang w:val="sk-SK"/>
        </w:rPr>
      </w:pPr>
      <w:r>
        <w:rPr>
          <w:color w:val="FF0000"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IZOLÁCIE TEPELNÉ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vodový panel s pur izoláciou hr. 80 mm a stropný s hr. 100 mm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Soklové murivo z debniacich tvárnic je zateplené XPS polystyrénom hr. 50 mm, tak isto ako podlaha haly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TESÁRSKE KONŠTRUKCIE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Čo sa týka tesárskych konštrukcií súvisia hlavne s drevenými konštrukciami slúžiacimi ako nosný rošt pre sendvičové panely a strešny trapézový plech. (debnenia železobetónových konštrukcií a pod ).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KLAMPIARSKE KONŠTRUKC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lampiarske konštrukcie a práce pozostávajú z typových výrobkov fasádneho a strešného systému, ako aj dodávky vonkajších parapetov okien a pod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lampiarske práce musia byť zrealizované v zmysle platných noriem a technologických predpis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ZÁMOČNÍCKE KONŠTRUKC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Tvoria ich oceľové zárubne, vetracie mriežky, kotviace prvky konštrukcií, a pod. Všetky tieto konštrukcie a prvky ošetriť vhodnými nátermi proti korózii. </w:t>
      </w:r>
    </w:p>
    <w:p>
      <w:pPr>
        <w:pStyle w:val="Normal"/>
        <w:jc w:val="both"/>
        <w:rPr>
          <w:color w:val="FF0000"/>
          <w:sz w:val="24"/>
          <w:szCs w:val="24"/>
          <w:u w:val="single"/>
          <w:lang w:val="sk-SK"/>
        </w:rPr>
      </w:pPr>
      <w:r>
        <w:rPr>
          <w:color w:val="FF0000"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NÁTERY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tery zámočníckych výrobkov previesť 1 x základným + 2 x vrchným syntetickým náterom (alt. polyuretánovým ). Všetky kovové výrobky ošetriť základným náter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tky drevené prvky krovu je potrebné ošetriť náterom proti hnilobe a škodc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B.2.5. EKONOMICKÉ ZHODNOTENIE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Stavba bude financovaná z vlastných zdrojov investora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B.2.6. STAROSTLIVOSŤ O ŽIVOTNÉ PROSTREDIE</w:t>
      </w:r>
    </w:p>
    <w:p>
      <w:pPr>
        <w:pStyle w:val="Normal"/>
        <w:jc w:val="both"/>
        <w:rPr>
          <w:b/>
          <w:b/>
          <w:color w:val="FF0000"/>
          <w:sz w:val="24"/>
          <w:u w:val="single"/>
          <w:lang w:val="sk-SK"/>
        </w:rPr>
      </w:pPr>
      <w:r>
        <w:rPr>
          <w:b/>
          <w:color w:val="FF0000"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proti existujúcej prevádzke sa vplyv na životné prostredie zmení v miernom navýšení odpadov, ako aj o produkciu vedľajších živočíšnych produktov charakterizovaných v zmysle nariadenia Rady ES 1069/2009 a vykonávacieho Nariadenia komisie (EU)142/2012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ôjde k miernemu navýšeniu produkcii odpadových vôd ako aj k miernemu znečisteniu ovzdušia (pachové látky) zapríčineného vyššou koncentráciou chovanej hydiny , čo však v sumárne neprekročí 10000 ks chovaných jedincov za rok. Mierne sa zvýši aj intenzita dopravy.  V zmysle Vyhlášky MŽP SR č. 284/2001 Z.z., ktorou sa ustanovuje Katalóg odpadov, vzniknú druhy odpadov, zaradených do kategórie nebezpečných odpadov (N) a ostatných odpadov (O). Pri výstavbe vznikne odpad jednak v rámci prípravy územia a jednak pri samotnej výstavbe objektu. </w:t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lang w:val="sk-SK"/>
        </w:rPr>
      </w:pPr>
      <w:r>
        <w:rPr>
          <w:b/>
          <w:bCs/>
          <w:iCs/>
          <w:color w:val="FF0000"/>
          <w:sz w:val="24"/>
          <w:szCs w:val="24"/>
          <w:lang w:val="sk-SK"/>
        </w:rPr>
      </w:r>
    </w:p>
    <w:p>
      <w:pPr>
        <w:pStyle w:val="Normal"/>
        <w:rPr/>
      </w:pPr>
      <w:r>
        <w:rPr/>
        <w:t>Predpokladané druhy odpadov vznikajúcich pri výstavbe: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5246"/>
        <w:gridCol w:w="1276"/>
      </w:tblGrid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Č. druhu odpadu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Názov druhu odpad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Kategória odpadu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 02 0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dre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 02 0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>plas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 04 0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železo a oce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 04 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káble iné ako uvedené v 17 04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 05 0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výkopová zemina iná ako uvedená v 17 05 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 01 0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apier a lepen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 03 0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mesový komunálny odp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redpokladané druhy odpadov vznikajúcich počas prevádzky:</w:t>
      </w:r>
    </w:p>
    <w:p>
      <w:pPr>
        <w:pStyle w:val="Normal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276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Č. druhu odpad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Názov druhu odpad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 xml:space="preserve">Kategória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8 02 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dpady, kt. zber a zneškodnenie podliehajú osobit. požiadavkám z hľadiska prevencie nákaz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N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 02 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biologicky rozložiteľný odp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 03 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mesový komunálny odp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sk-SK" w:eastAsia="cs-CZ"/>
        </w:rPr>
      </w:pPr>
      <w:r>
        <w:rPr>
          <w:color w:val="FF0000"/>
          <w:sz w:val="24"/>
          <w:szCs w:val="24"/>
          <w:lang w:val="sk-SK" w:eastAsia="cs-CZ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akladanie s odpadmi sa musí riadiť platnou právnou úpravou na úseku odpadového hospodárstva (zákon č. 223/2001 Z.z. o odpadoch v znení neskorších predpisov), ktorá požaduje predchádzať vzniku odpadov a obmedzovať ich množstvo, ako i odpady zhodnocovať recykláciou a opätovným využitím. Zneškodňovanie odpadov spôsobom, ktorý neohrozuje zdravie ľudí a nepoškodzuje životné prostredie je možné vtedy, ak sa nedá použiť iný, vhodnejší spôsob nakladania s odpadmi. Z uvedeného vyplýva, že zneškodňovanie odpadov skládkovaním by mal byť posledný spôsob, ako sa bude s odpadmi nakladať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lang w:val="sk-SK"/>
        </w:rPr>
        <w:t>Vedľajšie živočíšne produkty (uhynuté hosp. zvieratá, perie, krv, vnútornosti...) budú zhromažďované v existujúcom kafilérnom boxe, ktorý sa nachádza v areáli. Prevádzkovateľ dvora má uzavretú zmluvu s organizáciou (VAS- Žilina, prevádzka Mojšova Lúčka) oprávnenou nakladať s daným druhom produktov.</w:t>
      </w:r>
    </w:p>
    <w:p>
      <w:pPr>
        <w:pStyle w:val="TextBody"/>
        <w:jc w:val="left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B.2.7. STAROSTLIVOSŤ O BEZPEČNOSŤ PRÁCE A TECHNICKÝCH ZARIADENÍ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 realizácii stavby je dodávateľ povinný dodržiavať všetky normy a predpisy vyplývajúce z vyhlášky SÚBP a SBÚ č. 374/1990 Zb. o bezpečnosti práce a technických zariadení pri stavebných prácach, pokyny BOZ pri práci vo vodohospodárskych objektoch. Ďalej je potrebné dodržiavať podmienky príslušných orgánov a organizác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čas výstavby budú rešpektované všetky existujúce podzemné i nadzemné vedenia, ktoré je potrebné pred zahájením stavby vytýči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oddeliteľnou súčasťou BOZ a hygieny pracovného prostredia je zásada dôsledného dodržiavania čistoty a poriadku na pracovisku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  <w:lang w:val="sk-SK"/>
        </w:rPr>
      </w:pPr>
      <w:r>
        <w:rPr>
          <w:b/>
          <w:color w:val="FF0000"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B.2.9. PROTIPOŽIARNE ZABEZPEČENIE STAVB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žiarna bezpečnosť stavby je riešená podľa vyhl. MV SR č. 94/2004 Z.z. v náväznosti na STN 92 0201 – 1 až 4, vyhl. MV SR č. 699/2004 Z.z., vyhl. MV SR č. 95/2004 Z.z., STN 92 0202, STN 73 0818, STN 92 0400 a súvisiacich prepisov z oboru požiarnej ochrany. Protipožiarne zabezpečenie stavby rieši samostatná časť projektovej dokumentácie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shd w:fill="F2F2F2" w:val="clear"/>
        <w:ind w:left="709" w:hanging="709"/>
        <w:jc w:val="both"/>
        <w:rPr/>
      </w:pPr>
      <w:r>
        <w:rPr>
          <w:b/>
          <w:sz w:val="24"/>
          <w:lang w:val="sk-SK"/>
        </w:rPr>
        <w:t>B.3. ZEMNÉ PRÁCE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k-SK"/>
        </w:rPr>
      </w:pPr>
      <w:r>
        <w:rPr>
          <w:b/>
          <w:color w:val="FF0000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Základové konštrukcie musia byť založené v rastlom teréne, z toho dôvodu sa zrealizujú výkopy pre navrhované základy haly SO 03. Po realizácii základových konštrukcií, sa na pozemok pod halou začne navážať štrkový podsyp fr. 0 – 63 mm hutnený po cca 250 mm podľa statických požiadaviek. 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shd w:fill="F2F2F2" w:val="clear"/>
        <w:ind w:left="709" w:hanging="709"/>
        <w:jc w:val="both"/>
        <w:rPr/>
      </w:pPr>
      <w:r>
        <w:rPr>
          <w:b/>
          <w:sz w:val="24"/>
          <w:lang w:val="sk-SK"/>
        </w:rPr>
        <w:t>B.4. PODZEMNÁ VODA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k-SK"/>
        </w:rPr>
      </w:pPr>
      <w:r>
        <w:rPr>
          <w:b/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pozemku nebol vykonaný hydrogeologický prieskum. Hladina spodnej vody sa predpokladá v úrovni hladiny blízkeho vodného toku.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shd w:fill="F2F2F2" w:val="clear"/>
        <w:ind w:left="709" w:hanging="709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5. KANALIZÁCIA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k-SK"/>
        </w:rPr>
      </w:pPr>
      <w:r>
        <w:rPr>
          <w:b/>
          <w:color w:val="FF0000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V objekte je kanalizácia riešená ako delená. Z objektu sa osobitne odvádzajú splaškové odpadové vody a dažďové odpadové vody. Nové potrubia splaškovej kanalizácie budú napojené na novú prípojku splaškovej kanalizácie, ktorá je napojená na novú monolitickú žumpu. Nové rozvody splaškovej kanalizácie vedené v zemi budú vyhotovené z PVC-U rúr. Potrubia vedené nad zemou v objekte budú vyhotovené z HT odpadného systému z polypropylénových rúr.</w:t>
      </w:r>
    </w:p>
    <w:p>
      <w:pPr>
        <w:pStyle w:val="Heading4"/>
        <w:numPr>
          <w:ilvl w:val="3"/>
          <w:numId w:val="2"/>
        </w:numPr>
        <w:tabs>
          <w:tab w:val="clear" w:pos="6379"/>
        </w:tabs>
        <w:suppressAutoHyphens w:val="true"/>
        <w:spacing w:before="240" w:after="60"/>
        <w:rPr/>
      </w:pPr>
      <w:r>
        <w:rPr>
          <w:szCs w:val="24"/>
        </w:rPr>
        <w:t>Splaškové odpadové vod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ilancia splaškových odpadových vôd nie je totožná s bilanciou potrieb pitnej vody, a je nasledovná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čné množstvo splaškových odpadových vôd</w:t>
        <w:tab/>
        <w:tab/>
        <w:tab/>
        <w:t>Qr = 4,260 m3/rok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výpočtový prietok splaškov v zmysle STN EN 12056-2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Qww = K </w:t>
      </w:r>
      <w:r>
        <w:rPr>
          <w:rFonts w:cs="Symbol" w:ascii="Symbol" w:hAnsi="Symbol"/>
        </w:rPr>
        <w:t></w:t>
      </w:r>
      <w:r>
        <w:rPr/>
        <w:t xml:space="preserve"> </w:t>
      </w:r>
      <w:r>
        <w:rPr>
          <w:rFonts w:cs="Symbol" w:ascii="Symbol" w:hAnsi="Symbol"/>
        </w:rPr>
        <w:t></w:t>
      </w:r>
      <w:r>
        <w:rPr>
          <w:sz w:val="24"/>
          <w:szCs w:val="24"/>
          <w:lang w:val="sk-SK"/>
        </w:rPr>
        <w:t xml:space="preserve"> DU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Qww = 0,5 </w:t>
      </w:r>
      <w:r>
        <w:rPr>
          <w:rFonts w:cs="Symbol" w:ascii="Symbol" w:hAnsi="Symbol"/>
        </w:rPr>
        <w:t></w:t>
      </w:r>
      <w:r>
        <w:rPr>
          <w:sz w:val="24"/>
          <w:szCs w:val="24"/>
          <w:lang w:val="sk-SK"/>
        </w:rPr>
        <w:t xml:space="preserve"> (0,5 x 3) + (2,0 x 6) = 1,837 dm3/s</w:t>
      </w:r>
    </w:p>
    <w:p>
      <w:pPr>
        <w:pStyle w:val="Heading4"/>
        <w:numPr>
          <w:ilvl w:val="3"/>
          <w:numId w:val="2"/>
        </w:numPr>
        <w:tabs>
          <w:tab w:val="clear" w:pos="6379"/>
        </w:tabs>
        <w:suppressAutoHyphens w:val="true"/>
        <w:spacing w:before="240" w:after="60"/>
        <w:rPr>
          <w:szCs w:val="24"/>
        </w:rPr>
      </w:pPr>
      <w:r>
        <w:rPr>
          <w:szCs w:val="24"/>
        </w:rPr>
        <w:t>Výpočet objemu žumpy pre objekt SO 03 a SO 04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 výpočte objemu žumpy sme vychádzali z ročného množstva odpadových vôd. Pre riešené objekty je uvažované ročné množstvo odpadových vôd 3,42 m3. Užitočný objem navrhovanej prefabrikovanej žumpy je 11,0 m3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 = q x t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 = 3,42 x 3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 = 10,59 m3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voz žumpy bude realizovaný každé cca 3 rok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dvod dažďových vôd zo striech je pomocou debniacich tvárnic do vsaku.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shd w:fill="F2F2F2" w:val="clear"/>
        <w:ind w:left="709" w:hanging="709"/>
        <w:jc w:val="both"/>
        <w:rPr/>
      </w:pPr>
      <w:r>
        <w:rPr>
          <w:b/>
          <w:sz w:val="24"/>
          <w:lang w:val="sk-SK"/>
        </w:rPr>
        <w:t>B.6. ZÁSOBOVANIE VODOU</w:t>
      </w:r>
    </w:p>
    <w:p>
      <w:pPr>
        <w:pStyle w:val="Normal"/>
        <w:tabs>
          <w:tab w:val="clear" w:pos="708"/>
          <w:tab w:val="left" w:pos="1909" w:leader="none"/>
        </w:tabs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Vnútorný vodovod bude napojený na novú prípojku vodovodu vedenú od armatúrnej šachty. Nová vodovodná prípojka bude vyhotovená z rúr HDPE Ø 32x2,0. Vodovodné prípojky budú napojené na areálový rozvod pitnej vody v armatúrnej šachte (AŠ). Areálový rozvod je cez existujúcu prípojku vodovodu vyhotovenú z plastových rúr PE DN 40 napojený na verejný vodovod v obci Čremošné. Investor má na pozemku osadenú betónovú vodomernú šachtu s vodomerom.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shd w:fill="F2F2F2" w:val="clear"/>
        <w:ind w:left="709" w:hanging="709"/>
        <w:jc w:val="both"/>
        <w:rPr/>
      </w:pPr>
      <w:r>
        <w:rPr>
          <w:b/>
          <w:sz w:val="24"/>
          <w:lang w:val="sk-SK"/>
        </w:rPr>
        <w:t>B.7. TEPLO A PALIVÁ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k-SK"/>
        </w:rPr>
      </w:pPr>
      <w:r>
        <w:rPr>
          <w:b/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metom riešenia projektu je rozvod propanu v chovnej hale SO 03 pre technológiu tepelného odchovu hydiny. Pre fyziologické potreby chovanej hydiny bude halu vykurovať 7ks plynových žiaričov ALKE s výkonom 7x5,6kW. Rozvod propanu v hale bude vedený od HUPB po spotrebiče vnútorným priestorom haly. Zdroj plynu a vonkajší rozvod LPG rieši samostatný projekt SO 10.1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Rozvod plynu je vedený od Hlavného uzáveru plynu budovy DN32, ktorý je umiestnený na vonkajšej stene budovy a bude viditeľne označený tabuľkou. Od uzáveru bude potrubie stúpať vonkajšou stranou budovy. Pod stropom haly potrubie vojde cez stenu do miestnosti, potom bude vedené pod stropom a k jednotlivým infražiaričom budú vyvedené klesajúce odbočky DN15 ukotvené na obvodovej stene haly, ukončené guľovým uzáverom DN15. Spotrebiče budú napojené nerezovou ohybnou hadicou DN15. Potrubie bude zhotovené z oceľových rúr EN 10208-2, mat.L290NB zo zaručenou zvariteľnosťou a opatrených atestom na tesnosť od výrobcu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chod potrubia stenou bude opatrený chráničkou presahujúcou 50 mm do priestoru. Potrubie vedené po stene bude uložené v objímkach s gumeným sedlom so závesmi na konzolách. Spájanie potrubia prevádzať zváraním plameňom a potrebné závitové spojenie tesniť tesniacim tmelom LOCTITE- 577. Povrchová vzdialenosť potrubia vedeného po stene musí byť vzdialené min. 100 mm od ostatných predmetov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mer prúdenia plynu a jeho skupinové zadelenie sa označí štítkami, alebo nápisom na potrubí. Plynovod propanu bude opatrený základným náterom, krycím náterom bielej farby, odtieň č.1000 a žltými pruhmi 150 mm dlhými s čiernym nápisom PROPAN. Tvarové kusy musia byť s rovnakého materiálu ako potrubi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Spotrebič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 hale budú inštalované svetlé infražiariče ALKE BV global 5 13P s výkonom 5,6 kW v počte 7ks so spotrebou propanu 0,4 kg/hod celkovo 2,8 kg propanu/hodinu. Pred spotrebičmi budú inštalované guľové uzávery DN 15 a pružný rozoberateľný spoj. Spotrebiče uvádza do prevádzky oprávnená organizácia. Odvetranie bude zabezpečené cez odvetravacie šachty vyvedené nad strechu budov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/>
          <w:color w:val="000000"/>
          <w:sz w:val="24"/>
          <w:szCs w:val="24"/>
          <w:lang w:val="sk-SK"/>
        </w:rPr>
      </w:r>
    </w:p>
    <w:p>
      <w:pPr>
        <w:pStyle w:val="Normal"/>
        <w:shd w:fill="F2F2F2" w:val="clear"/>
        <w:ind w:left="709" w:hanging="709"/>
        <w:jc w:val="both"/>
        <w:rPr/>
      </w:pPr>
      <w:r>
        <w:rPr>
          <w:b/>
          <w:sz w:val="24"/>
          <w:lang w:val="sk-SK"/>
        </w:rPr>
        <w:t>B.8. ROZVOD EL. ENERGIE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k-SK"/>
        </w:rPr>
      </w:pPr>
      <w:r>
        <w:rPr>
          <w:b/>
          <w:color w:val="FF0000"/>
          <w:sz w:val="24"/>
          <w:szCs w:val="24"/>
          <w:lang w:val="sk-SK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ákladné technické údaje o dostupnom napájaní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Všeobecne</w:t>
      </w:r>
      <w:r>
        <w:rPr>
          <w:rFonts w:cs="Times New Roman" w:ascii="Times New Roman" w:hAnsi="Times New Roman"/>
          <w:color w:val="000000"/>
        </w:rPr>
        <w:t xml:space="preserve"> : Hlavný rozvádzač objektu R 03 je napojený z rozvádzača RPP na vonkajšej stene Maštale na parc. č. 170. Prívodný kábel do RPP typu CYKY-J 4x16 je napojený z meraného rozvodu investora – z rozvádzača R 3, resp. z poistkovej skrine SPP umiestnenej pred týmto rozvádzačom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Druh  prúdu</w:t>
      </w:r>
      <w:r>
        <w:rPr>
          <w:rFonts w:cs="Times New Roman" w:ascii="Times New Roman" w:hAnsi="Times New Roman"/>
          <w:color w:val="000000"/>
        </w:rPr>
        <w:t xml:space="preserve"> : striedavý,  50 Hz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Druh a počet vodičov</w:t>
      </w:r>
      <w:r>
        <w:rPr>
          <w:rFonts w:cs="Times New Roman" w:ascii="Times New Roman" w:hAnsi="Times New Roman"/>
          <w:color w:val="000000"/>
        </w:rPr>
        <w:t xml:space="preserve"> : 3 x krajný vodič, 1 x PEN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Hodnoty a dovolené odchýlky</w:t>
      </w:r>
      <w:r>
        <w:rPr>
          <w:rFonts w:cs="Times New Roman" w:ascii="Times New Roman" w:hAnsi="Times New Roman"/>
          <w:color w:val="000000"/>
        </w:rPr>
        <w:t xml:space="preserve"> 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apätie :  230 / 400 V  + 10 %,  - 10 %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mitočet  : 50 Hz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ajvyšší  dovolený  prúd  :  80 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edpokladaný  skratový prúd  : 1,0  kA - viď Protokol SICHR pre napojeni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Ochranné  opatrenia  prislúchajúce napájaniu </w:t>
      </w:r>
      <w:r>
        <w:rPr>
          <w:rFonts w:cs="Times New Roman" w:ascii="Times New Roman" w:hAnsi="Times New Roman"/>
          <w:color w:val="000000"/>
        </w:rPr>
        <w:t xml:space="preserve">: uzemnený  PEN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Požiadavky  na  záruky  napájania</w:t>
      </w:r>
      <w:r>
        <w:rPr>
          <w:rFonts w:cs="Times New Roman" w:ascii="Times New Roman" w:hAnsi="Times New Roman"/>
          <w:color w:val="000000"/>
        </w:rPr>
        <w:t xml:space="preserve">  :  dodávka  el. energie  3. stupňa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Údaje  o  celkovej  spotrebe</w:t>
      </w:r>
      <w:r>
        <w:rPr>
          <w:rFonts w:cs="Times New Roman" w:ascii="Times New Roman" w:hAnsi="Times New Roman"/>
          <w:color w:val="000000"/>
        </w:rPr>
        <w:t xml:space="preserve">  : 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edpokladané zaťaženie v rôznych obvodoch :</w:t>
      </w:r>
    </w:p>
    <w:p>
      <w:pPr>
        <w:pStyle w:val="Styltabulky"/>
        <w:ind w:left="0" w:right="283" w:hanging="0"/>
        <w:rPr>
          <w:color w:val="000000"/>
        </w:rPr>
      </w:pPr>
      <w:r>
        <w:rPr>
          <w:color w:val="000000"/>
        </w:rPr>
        <w:t xml:space="preserve">osvetlenie   </w:t>
        <w:tab/>
        <w:tab/>
        <w:tab/>
        <w:t xml:space="preserve">................................ </w:t>
        <w:tab/>
        <w:t>0,8 kW</w:t>
      </w:r>
    </w:p>
    <w:p>
      <w:pPr>
        <w:pStyle w:val="Normal"/>
        <w:ind w:right="283" w:hanging="0"/>
        <w:jc w:val="both"/>
        <w:rPr/>
      </w:pPr>
      <w:r>
        <w:rPr>
          <w:color w:val="000000"/>
        </w:rPr>
        <w:t>ohrev TÚV</w:t>
        <w:tab/>
        <w:tab/>
        <w:t xml:space="preserve">  </w:t>
        <w:tab/>
        <w:t>................................</w:t>
      </w:r>
      <w:r>
        <w:rPr/>
        <w:t xml:space="preserve">  </w:t>
        <w:tab/>
        <w:t>2,0 kW</w:t>
      </w:r>
    </w:p>
    <w:p>
      <w:pPr>
        <w:pStyle w:val="Normal"/>
        <w:ind w:right="283" w:hanging="0"/>
        <w:jc w:val="both"/>
        <w:rPr/>
      </w:pPr>
      <w:r>
        <w:rPr/>
        <w:t>vzduchotechnika</w:t>
        <w:tab/>
        <w:t xml:space="preserve"> </w:t>
        <w:tab/>
        <w:t xml:space="preserve">...............................   </w:t>
        <w:tab/>
        <w:t>1,8 kW</w:t>
      </w:r>
    </w:p>
    <w:p>
      <w:pPr>
        <w:pStyle w:val="Normal"/>
        <w:ind w:right="283" w:hanging="0"/>
        <w:jc w:val="both"/>
        <w:rPr/>
      </w:pPr>
      <w:r>
        <w:rPr/>
        <w:t xml:space="preserve">ostatné  </w:t>
        <w:tab/>
        <w:tab/>
        <w:tab/>
        <w:t xml:space="preserve">.............................   </w:t>
        <w:tab/>
        <w:t>1,4  kW</w:t>
      </w:r>
    </w:p>
    <w:p>
      <w:pPr>
        <w:pStyle w:val="Normal"/>
        <w:ind w:right="283" w:hanging="0"/>
        <w:jc w:val="both"/>
        <w:rPr/>
      </w:pPr>
      <w:r>
        <w:rPr/>
        <w:t>–––––––––––––––––––––––––––––––––––––––––––</w:t>
      </w:r>
    </w:p>
    <w:p>
      <w:pPr>
        <w:pStyle w:val="Styltabulky"/>
        <w:ind w:left="0" w:right="283" w:hanging="0"/>
        <w:rPr/>
      </w:pPr>
      <w:r>
        <w:rPr>
          <w:b/>
        </w:rPr>
        <w:t>Spolu  P inšt</w:t>
        <w:tab/>
        <w:tab/>
        <w:tab/>
        <w:tab/>
        <w:tab/>
        <w:t>6,0 kW</w:t>
      </w:r>
      <w:r>
        <w:rPr>
          <w:b/>
          <w:sz w:val="28"/>
        </w:rPr>
        <w:tab/>
      </w:r>
    </w:p>
    <w:p>
      <w:pPr>
        <w:pStyle w:val="Styltabulky"/>
        <w:ind w:left="0" w:righ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tabulky"/>
        <w:ind w:left="0" w:righ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tabulky"/>
        <w:ind w:left="0" w:right="283" w:hanging="0"/>
        <w:rPr/>
      </w:pPr>
      <w:r>
        <w:rPr>
          <w:b/>
        </w:rPr>
        <w:t xml:space="preserve">-  </w:t>
      </w:r>
      <w:r>
        <w:rPr>
          <w:b/>
          <w:i/>
        </w:rPr>
        <w:t xml:space="preserve">denné  alebo  ročné  zmeny  zaťaženia  :  </w:t>
      </w:r>
    </w:p>
    <w:p>
      <w:pPr>
        <w:pStyle w:val="Styltabulky"/>
        <w:ind w:left="0" w:right="283" w:hanging="0"/>
        <w:rPr/>
      </w:pPr>
      <w:r>
        <w:rPr/>
        <w:t>väčšie zaťaženie v denných  hodinách  pracovných  dní</w:t>
      </w:r>
    </w:p>
    <w:p>
      <w:pPr>
        <w:pStyle w:val="Styltabulky"/>
        <w:ind w:left="0" w:right="283" w:hanging="0"/>
        <w:rPr/>
      </w:pPr>
      <w:r>
        <w:rPr>
          <w:b/>
        </w:rPr>
        <w:t xml:space="preserve">Celkom  :  </w:t>
      </w:r>
      <w:r>
        <w:rPr/>
        <w:t xml:space="preserve">P </w:t>
      </w:r>
      <w:r>
        <w:rPr>
          <w:vertAlign w:val="subscript"/>
        </w:rPr>
        <w:t>inšt</w:t>
      </w:r>
      <w:r>
        <w:rPr/>
        <w:t xml:space="preserve"> =  6,0 kW;  </w:t>
      </w:r>
      <w:r>
        <w:rPr>
          <w:rFonts w:cs="Symbol" w:ascii="Symbol" w:hAnsi="Symbol"/>
        </w:rPr>
        <w:t></w:t>
      </w:r>
      <w:r>
        <w:rPr/>
        <w:t xml:space="preserve">P </w:t>
      </w:r>
      <w:r>
        <w:rPr>
          <w:vertAlign w:val="subscript"/>
        </w:rPr>
        <w:t>max</w:t>
      </w:r>
      <w:r>
        <w:rPr/>
        <w:t xml:space="preserve"> = 3,0 kW;  A </w:t>
      </w:r>
      <w:r>
        <w:rPr>
          <w:vertAlign w:val="subscript"/>
        </w:rPr>
        <w:t>rok</w:t>
      </w:r>
      <w:r>
        <w:rPr/>
        <w:t xml:space="preserve"> = 10 000 kWh - predpokladaná ročná spotreba </w:t>
      </w:r>
    </w:p>
    <w:p>
      <w:pPr>
        <w:pStyle w:val="Styltabulky"/>
        <w:ind w:left="0" w:right="283" w:hanging="0"/>
        <w:rPr/>
      </w:pPr>
      <w:r>
        <w:rPr>
          <w:b/>
          <w:i/>
        </w:rPr>
        <w:t xml:space="preserve">Spôsob merania el. energie : </w:t>
      </w:r>
      <w:r>
        <w:rPr/>
        <w:t>objekt bude napojený na meraný rozvod elektrickej energie v areáli Hospodárskeho dvora Čremošné. Spotreba celého areálu bude meraná priamym meraním s ističom pred elektromerom B80/3  ( v súčasnosti je použitý istič B63/3 ).</w:t>
      </w:r>
    </w:p>
    <w:p>
      <w:pPr>
        <w:pStyle w:val="Styltabulky"/>
        <w:ind w:left="0" w:right="283" w:hanging="0"/>
        <w:rPr/>
      </w:pPr>
      <w:r>
        <w:rPr>
          <w:b/>
          <w:i/>
        </w:rPr>
        <w:t xml:space="preserve">Požiadavky na riadenie, signalizáciu, telekomunikáciu  :  </w:t>
      </w:r>
      <w:r>
        <w:rPr/>
        <w:t>-  nie sú</w:t>
      </w:r>
    </w:p>
    <w:p>
      <w:pPr>
        <w:pStyle w:val="Styltabulky"/>
        <w:ind w:left="0" w:right="283" w:hanging="0"/>
        <w:rPr>
          <w:b/>
          <w:b/>
          <w:i/>
          <w:i/>
        </w:rPr>
      </w:pPr>
      <w:r>
        <w:rPr>
          <w:b/>
          <w:i/>
        </w:rPr>
        <w:t>Núdzové  napájanie  :</w:t>
      </w:r>
    </w:p>
    <w:p>
      <w:pPr>
        <w:pStyle w:val="Styltabulky"/>
        <w:ind w:left="0" w:right="283" w:hanging="0"/>
        <w:rPr/>
      </w:pPr>
      <w:r>
        <w:rPr/>
        <w:t xml:space="preserve">- </w:t>
      </w:r>
      <w:r>
        <w:rPr>
          <w:i/>
        </w:rPr>
        <w:t xml:space="preserve">napájací zdroj  :  </w:t>
      </w:r>
      <w:r>
        <w:rPr/>
        <w:t>na silovej strane sa  nebude  používať</w:t>
      </w:r>
    </w:p>
    <w:p>
      <w:pPr>
        <w:pStyle w:val="Styltabulky"/>
        <w:ind w:left="0" w:right="283" w:hanging="0"/>
        <w:rPr/>
      </w:pPr>
      <w:r>
        <w:rPr/>
        <w:t xml:space="preserve">- </w:t>
      </w:r>
      <w:r>
        <w:rPr>
          <w:i/>
        </w:rPr>
        <w:t xml:space="preserve">obvody  napájané  z  núdzového  zdroja  :  </w:t>
      </w:r>
      <w:r>
        <w:rPr/>
        <w:t>žiadne</w:t>
      </w:r>
    </w:p>
    <w:p>
      <w:pPr>
        <w:pStyle w:val="Styltabulky"/>
        <w:ind w:left="0" w:right="283" w:hanging="0"/>
        <w:rPr/>
      </w:pPr>
      <w:r>
        <w:rPr>
          <w:b/>
          <w:i/>
        </w:rPr>
        <w:t xml:space="preserve">Ochrana  pred  vzájomnými  vplyvmi  :  </w:t>
      </w:r>
      <w:r>
        <w:rPr/>
        <w:t xml:space="preserve">pri  krytí  prístrojov  zodpovedajúcom  danému  prostrediu  sa  nepredpokladajú  vzájomné škodlivé  účinky  elektr.  a  neelektr. inštalácií;  </w:t>
      </w:r>
    </w:p>
    <w:p>
      <w:pPr>
        <w:pStyle w:val="Styltabulky"/>
        <w:ind w:left="0" w:right="283" w:hanging="0"/>
        <w:rPr/>
      </w:pPr>
      <w:r>
        <w:rPr>
          <w:b/>
          <w:i/>
        </w:rPr>
        <w:t xml:space="preserve">Prístupnosť  elektrických  zariadení  :  </w:t>
      </w:r>
      <w:r>
        <w:rPr/>
        <w:t>-</w:t>
      </w:r>
      <w:r>
        <w:rPr>
          <w:b/>
          <w:i/>
        </w:rPr>
        <w:t xml:space="preserve">  </w:t>
      </w:r>
      <w:r>
        <w:rPr/>
        <w:t>treba  zabezpečiť  minimálny  voľný  priestor  pred  rozvádzačmi  80 cm</w:t>
      </w:r>
    </w:p>
    <w:p>
      <w:pPr>
        <w:pStyle w:val="Styltabulky"/>
        <w:ind w:left="0" w:right="283" w:hanging="0"/>
        <w:rPr/>
      </w:pPr>
      <w:r>
        <w:rPr>
          <w:b/>
          <w:i/>
        </w:rPr>
        <w:t xml:space="preserve">Spôsob uzemnenia siete ( v zmysle  STN ) :  </w:t>
      </w:r>
      <w:r>
        <w:rPr/>
        <w:t>TN-C-S</w:t>
      </w:r>
    </w:p>
    <w:p>
      <w:pPr>
        <w:pStyle w:val="Styltabulky"/>
        <w:ind w:left="0" w:right="283" w:hanging="0"/>
        <w:rPr/>
      </w:pPr>
      <w:r>
        <w:rPr>
          <w:b/>
          <w:i/>
        </w:rPr>
        <w:t xml:space="preserve">Podmienky  prostredia  :  </w:t>
      </w:r>
      <w:r>
        <w:rPr/>
        <w:t>-  viď Protokol o vonkajších vplyvoch č. 8913-SO 03</w:t>
      </w:r>
    </w:p>
    <w:p>
      <w:pPr>
        <w:pStyle w:val="Styltabulky"/>
        <w:ind w:left="0" w:right="283" w:hanging="0"/>
        <w:rPr/>
      </w:pPr>
      <w:r>
        <w:rPr>
          <w:b/>
          <w:i/>
        </w:rPr>
        <w:t xml:space="preserve">Prierezy  vodičov :  </w:t>
      </w:r>
      <w:r>
        <w:rPr/>
        <w:t xml:space="preserve">sú  určené  podľa  ich  najvyššej  dovolenej  teploty,  úbytku  napätia, elektromechanických  účinkov  a  najvyššej  impedancie  s  ohľadom  na  funkciu  ochrany  pri  skrate </w:t>
      </w:r>
    </w:p>
    <w:p>
      <w:pPr>
        <w:pStyle w:val="Styltabulky"/>
        <w:ind w:left="0" w:right="283" w:hanging="0"/>
        <w:rPr>
          <w:b/>
          <w:b/>
          <w:i/>
          <w:i/>
        </w:rPr>
      </w:pPr>
      <w:r>
        <w:rPr>
          <w:b/>
          <w:i/>
        </w:rPr>
        <w:t>Druh  rozvodu  a  spôsob  inštalácie</w:t>
      </w:r>
    </w:p>
    <w:p>
      <w:pPr>
        <w:pStyle w:val="Styltabulky"/>
        <w:ind w:left="0" w:right="283" w:hanging="0"/>
        <w:rPr/>
      </w:pPr>
      <w:r>
        <w:rPr>
          <w:b/>
          <w:i/>
        </w:rPr>
        <w:t xml:space="preserve">- </w:t>
      </w:r>
      <w:r>
        <w:rPr>
          <w:i/>
        </w:rPr>
        <w:t xml:space="preserve">umiestnenie  :  </w:t>
      </w:r>
      <w:r>
        <w:rPr/>
        <w:t>káble budú vedené v plastových žľaboch po povrchu; jednotlivé prívody k el. zariadeniam budú podľa potreby chránené ohybnou alebo pevnou inštalačnou rúrkou</w:t>
      </w:r>
    </w:p>
    <w:p>
      <w:pPr>
        <w:pStyle w:val="Styltabulky"/>
        <w:ind w:left="0" w:right="283" w:hanging="0"/>
        <w:rPr/>
      </w:pPr>
      <w:r>
        <w:rPr/>
        <w:t xml:space="preserve">- </w:t>
      </w:r>
      <w:r>
        <w:rPr>
          <w:i/>
        </w:rPr>
        <w:t xml:space="preserve">vlastnosti stien na ktoré sa rozvody ukladajú  :  </w:t>
      </w:r>
      <w:r>
        <w:rPr/>
        <w:t>omietnuté múrané steny</w:t>
      </w:r>
    </w:p>
    <w:p>
      <w:pPr>
        <w:pStyle w:val="Styltabulky"/>
        <w:ind w:left="0" w:right="283" w:hanging="0"/>
        <w:rPr/>
      </w:pPr>
      <w:r>
        <w:rPr/>
        <w:t xml:space="preserve">-  </w:t>
      </w:r>
      <w:r>
        <w:rPr>
          <w:i/>
        </w:rPr>
        <w:t xml:space="preserve">napätia  :  </w:t>
      </w:r>
      <w:r>
        <w:rPr/>
        <w:t>230 / 400 V,  TN-C-S</w:t>
      </w:r>
    </w:p>
    <w:p>
      <w:pPr>
        <w:pStyle w:val="Styltabulky"/>
        <w:ind w:left="0" w:right="283" w:hanging="0"/>
        <w:rPr/>
      </w:pPr>
      <w:r>
        <w:rPr>
          <w:i/>
        </w:rPr>
        <w:t>- elektromechanické  namáhania  skratovými  prúdmi  :</w:t>
      </w:r>
      <w:r>
        <w:rPr>
          <w:b/>
          <w:i/>
        </w:rPr>
        <w:t xml:space="preserve">  </w:t>
      </w:r>
      <w:r>
        <w:rPr/>
        <w:t xml:space="preserve">spôsob  uloženia  káblov  je  z  tohoto  hľadiska  vyhovujúci;  pôsobenie  v  rozvádzači -  rieši  sa  voľbou  ochranných  prvkov </w:t>
      </w:r>
    </w:p>
    <w:p>
      <w:pPr>
        <w:pStyle w:val="Styltabulky"/>
        <w:ind w:left="0" w:right="283" w:hanging="0"/>
        <w:rPr/>
      </w:pPr>
      <w:r>
        <w:rPr/>
        <w:t>-  ostatné  namáhania  :  agresívne prostredie</w:t>
      </w:r>
    </w:p>
    <w:p>
      <w:pPr>
        <w:pStyle w:val="Styltabulky"/>
        <w:ind w:left="0" w:right="283" w:hanging="0"/>
        <w:rPr>
          <w:b/>
          <w:b/>
          <w:i/>
          <w:i/>
        </w:rPr>
      </w:pPr>
      <w:r>
        <w:rPr>
          <w:b/>
          <w:i/>
        </w:rPr>
        <w:t>Ochranné prístroje :</w:t>
      </w:r>
    </w:p>
    <w:p>
      <w:pPr>
        <w:pStyle w:val="Styltabulky"/>
        <w:ind w:left="0" w:right="283" w:hanging="0"/>
        <w:rPr/>
      </w:pPr>
      <w:r>
        <w:rPr/>
        <w:t xml:space="preserve">-  </w:t>
      </w:r>
      <w:r>
        <w:rPr>
          <w:i/>
        </w:rPr>
        <w:t xml:space="preserve">proti nadprúdu  :  </w:t>
      </w:r>
      <w:r>
        <w:rPr/>
        <w:t>ističe  charakteristík   B  a C</w:t>
      </w:r>
    </w:p>
    <w:p>
      <w:pPr>
        <w:pStyle w:val="Styltabulky"/>
        <w:ind w:left="0" w:right="283" w:hanging="0"/>
        <w:rPr/>
      </w:pPr>
      <w:r>
        <w:rPr/>
        <w:t xml:space="preserve">-  </w:t>
      </w:r>
      <w:r>
        <w:rPr>
          <w:i/>
        </w:rPr>
        <w:t xml:space="preserve">proti  zemnému  poruchovému prúdu  :  </w:t>
      </w:r>
      <w:r>
        <w:rPr/>
        <w:t>v blízkosti  rozvádzača R 03 - je navrhnutá hlavná uzemňovacia svorka ( prípojnica  potenciálového  vyrovnania EP );  pre vedenia v sústave TN-S sú do obvodov zaradené prúdové chrániče s vybavovacím prúdom 300 mA a do zásuvkových obvodov 30 mA</w:t>
      </w:r>
    </w:p>
    <w:p>
      <w:pPr>
        <w:pStyle w:val="Styltabulky"/>
        <w:ind w:left="0" w:right="283" w:hanging="0"/>
        <w:rPr/>
      </w:pPr>
      <w:r>
        <w:rPr/>
        <w:t xml:space="preserve">- </w:t>
      </w:r>
      <w:r>
        <w:rPr>
          <w:i/>
        </w:rPr>
        <w:t xml:space="preserve">proti prepätiam </w:t>
      </w:r>
      <w:r>
        <w:rPr/>
        <w:t>-  navrhnutá je prípojnica  potenc.  vyrovnania;  na objekte bude zriadený bleskozvod; v rozvádzači R 03  je navrhnutá prepäťová ochrana triedy B+C</w:t>
      </w:r>
    </w:p>
    <w:p>
      <w:pPr>
        <w:pStyle w:val="Styltabulky"/>
        <w:ind w:left="0" w:right="283" w:hanging="0"/>
        <w:rPr/>
      </w:pPr>
      <w:r>
        <w:rPr/>
      </w:r>
    </w:p>
    <w:p>
      <w:pPr>
        <w:pStyle w:val="Styltabulky"/>
        <w:ind w:left="0" w:right="283" w:hanging="0"/>
        <w:rPr/>
      </w:pPr>
      <w:r>
        <w:rPr>
          <w:b/>
          <w:i/>
        </w:rPr>
        <w:t xml:space="preserve">Odpájacie  prístroje  :  </w:t>
      </w:r>
      <w:r>
        <w:rPr/>
        <w:t xml:space="preserve">- hlavným vypínačom a tiež prúdovými chráničmi bude spínaný aj N pól  </w:t>
      </w:r>
    </w:p>
    <w:p>
      <w:pPr>
        <w:pStyle w:val="Styltabulky"/>
        <w:ind w:left="0" w:right="283" w:hanging="0"/>
        <w:rPr>
          <w:b/>
          <w:b/>
          <w:i/>
          <w:i/>
        </w:rPr>
      </w:pPr>
      <w:r>
        <w:rPr>
          <w:b/>
          <w:i/>
        </w:rPr>
        <w:t xml:space="preserve">Ochrana  pred  vzájomnými  vplyvmi  :  </w:t>
      </w:r>
    </w:p>
    <w:p>
      <w:pPr>
        <w:pStyle w:val="Styltabulky"/>
        <w:ind w:left="0" w:right="283" w:hanging="0"/>
        <w:rPr/>
      </w:pPr>
      <w:r>
        <w:rPr/>
        <w:t>- svietidlá  v technologickej časti sú  navrhnuté  s krytím  IP 65</w:t>
      </w:r>
    </w:p>
    <w:p>
      <w:pPr>
        <w:pStyle w:val="Styltabulky"/>
        <w:ind w:left="0" w:right="283" w:hanging="0"/>
        <w:rPr/>
      </w:pPr>
      <w:r>
        <w:rPr/>
        <w:t>- ochrana  pred  účinkami  statickej  elektriny  - zhotoví sa pospájanie všetkých častí, ktoré by sa mohli elektrostaticky nabiť</w:t>
      </w:r>
    </w:p>
    <w:p>
      <w:pPr>
        <w:pStyle w:val="Styltabulky"/>
        <w:ind w:left="0" w:right="283" w:hanging="0"/>
        <w:rPr/>
      </w:pPr>
      <w:r>
        <w:rPr/>
        <w:t>- krytie  navrhovaných  el.  zariadení   musí zodpovedať  danému  prostrediu -  v priestoroch s hospodárskymi zvieratami možno používať el. prístroje s krytím aspoň IP5X a  v ostatných priestoroch aspoň IP44.</w:t>
      </w:r>
    </w:p>
    <w:p>
      <w:pPr>
        <w:pStyle w:val="Styltabulky"/>
        <w:ind w:left="0" w:right="283" w:hanging="0"/>
        <w:rPr>
          <w:color w:val="FF0000"/>
          <w:szCs w:val="24"/>
          <w:lang w:val="sk-SK" w:eastAsia="sk-SK"/>
        </w:rPr>
      </w:pPr>
      <w:r>
        <w:rPr>
          <w:color w:val="FF0000"/>
          <w:szCs w:val="24"/>
          <w:lang w:val="sk-SK" w:eastAsia="sk-SK"/>
        </w:rPr>
      </w:r>
    </w:p>
    <w:p>
      <w:pPr>
        <w:pStyle w:val="Styltabulky"/>
        <w:ind w:left="0" w:right="283" w:hanging="0"/>
        <w:rPr>
          <w:b/>
          <w:b/>
        </w:rPr>
      </w:pPr>
      <w:r>
        <w:rPr>
          <w:b/>
        </w:rPr>
        <w:t>Umelé osvetlenie</w:t>
      </w:r>
    </w:p>
    <w:p>
      <w:pPr>
        <w:pStyle w:val="Styltabulky"/>
        <w:ind w:left="0" w:right="283" w:hanging="0"/>
        <w:rPr/>
      </w:pPr>
      <w:r>
        <w:rPr/>
        <w:t>- v budovách pre hospodárske zvieratá sú v zmysle tab. 5.6  STN EN 12464-1 požadované nasledovné minimálne požiadavky na osvetlenie : udržiavaná osvetlenosť na porovnávacej rovine E</w:t>
      </w:r>
      <w:r>
        <w:rPr>
          <w:vertAlign w:val="subscript"/>
        </w:rPr>
        <w:t>m</w:t>
      </w:r>
      <w:r>
        <w:rPr/>
        <w:t xml:space="preserve"> = 50 lx;  minimálna rovnomernosť osvetlenia na porovnávacej rovine U</w:t>
      </w:r>
      <w:r>
        <w:rPr>
          <w:vertAlign w:val="subscript"/>
        </w:rPr>
        <w:t>o</w:t>
      </w:r>
      <w:r>
        <w:rPr/>
        <w:t xml:space="preserve"> = 0,40;  minimálny index podania farieb R</w:t>
      </w:r>
      <w:r>
        <w:rPr>
          <w:vertAlign w:val="subscript"/>
        </w:rPr>
        <w:t>a</w:t>
      </w:r>
      <w:r>
        <w:rPr/>
        <w:t xml:space="preserve"> = 40;  z technologických dôvodov ( kvôli vytvoreniu správnych návykov kŕmenia ) je však osvetlenie navrhnuté orientačne až na hodnotu E</w:t>
      </w:r>
      <w:r>
        <w:rPr>
          <w:vertAlign w:val="subscript"/>
        </w:rPr>
        <w:t>m</w:t>
      </w:r>
      <w:r>
        <w:rPr/>
        <w:t xml:space="preserve"> = 100 lx s možnosťou stmievania</w:t>
      </w:r>
    </w:p>
    <w:p>
      <w:pPr>
        <w:pStyle w:val="Styltabulky"/>
        <w:ind w:left="0" w:right="283" w:hanging="0"/>
        <w:rPr/>
      </w:pPr>
      <w:r>
        <w:rPr/>
        <w:t>- návrh osvetlenia pomocou programu Dialux 4.11  :  výpočtové hodnoty sú nasledovné : E</w:t>
      </w:r>
      <w:r>
        <w:rPr>
          <w:vertAlign w:val="subscript"/>
        </w:rPr>
        <w:t>m</w:t>
      </w:r>
      <w:r>
        <w:rPr/>
        <w:t xml:space="preserve"> = 99 lx;  U</w:t>
      </w:r>
      <w:r>
        <w:rPr>
          <w:vertAlign w:val="subscript"/>
        </w:rPr>
        <w:t>o</w:t>
      </w:r>
      <w:r>
        <w:rPr/>
        <w:t xml:space="preserve"> = 0,70;  index podania farieb je pre bežné žiarivkové trubice R</w:t>
      </w:r>
      <w:r>
        <w:rPr>
          <w:vertAlign w:val="subscript"/>
        </w:rPr>
        <w:t>a</w:t>
      </w:r>
      <w:r>
        <w:rPr/>
        <w:t xml:space="preserve"> </w:t>
      </w:r>
      <w:r>
        <w:rPr>
          <w:lang w:val="en-US" w:eastAsia="en-US"/>
        </w:rPr>
        <w:t>&gt; 80;</w:t>
      </w:r>
    </w:p>
    <w:p>
      <w:pPr>
        <w:pStyle w:val="Styltabulky"/>
        <w:ind w:left="0" w:right="283" w:hanging="0"/>
        <w:rPr/>
      </w:pPr>
      <w:r>
        <w:rPr/>
        <w:t>- umelé osvetlenie v odchovniach hospodárskych zvierat je riešené pomocou priemyselných žiarivkových svietidiel, IP65 so stmievateľným elektronickým predradníkom 1-10V</w:t>
      </w:r>
    </w:p>
    <w:p>
      <w:pPr>
        <w:pStyle w:val="Styltabulky"/>
        <w:ind w:left="0" w:right="283" w:hanging="0"/>
        <w:rPr/>
      </w:pPr>
      <w:r>
        <w:rPr/>
        <w:t>- ovládanie týchto svietidiel pomocou stmievačov v predsieňach odchovní s možnosťou automatického vypínania v nočných hodinách ( resp. podľa technologických požiadaviek ) pomocou spínacích hodín; štandardným vypínačom je možné vypnúť každú vetvu samostatne</w:t>
      </w:r>
    </w:p>
    <w:p>
      <w:pPr>
        <w:pStyle w:val="Styltabulky"/>
        <w:ind w:left="0" w:right="283" w:hanging="0"/>
        <w:rPr/>
      </w:pPr>
      <w:r>
        <w:rPr/>
        <w:t>- výmena svetelných zdrojov bude individuálna;  čistenie  svietidiel  aspoň  raz  za  6 mesiacov; pri výmene svetelných zdrojov musí byť vypnutý prívod el. energie do svietidla.</w:t>
      </w:r>
    </w:p>
    <w:p>
      <w:pPr>
        <w:pStyle w:val="Styltabulky"/>
        <w:ind w:left="0" w:right="283" w:hanging="0"/>
        <w:rPr/>
      </w:pPr>
      <w:r>
        <w:rPr/>
        <w:t>- v manipulačnej predsieni použiť svietidlá bez stmievateľného predradníka</w:t>
      </w:r>
    </w:p>
    <w:p>
      <w:pPr>
        <w:pStyle w:val="Styltabulky"/>
        <w:ind w:left="0" w:right="283" w:hanging="0"/>
        <w:rPr/>
      </w:pPr>
      <w:r>
        <w:rPr/>
        <w:t>- vo vonkajšom priestore používať LED svietidlá 50W  s merným  svetelným  výkonom  aspoň  80 lm/W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shd w:fill="F2F2F2" w:val="clear"/>
        <w:ind w:left="709" w:hanging="709"/>
        <w:jc w:val="both"/>
        <w:rPr/>
      </w:pPr>
      <w:r>
        <w:rPr>
          <w:b/>
          <w:sz w:val="24"/>
          <w:lang w:val="sk-SK"/>
        </w:rPr>
        <w:t>B.9. VETRANIE A VZDUCHOTECHNIKA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k-SK"/>
        </w:rPr>
      </w:pPr>
      <w:r>
        <w:rPr>
          <w:b/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ívod vzduchu je cez 25 kpl Ventilačné klapky šxv 600 x 280 mm. V= 2 000 m3/h.. Na vstupe sú opatrené protiprievanovou a protislnečnou clonou. Regulácia prietoku čerstvého vzduchu je klapkou ovládanou servomotorom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útené odvetranie priestoru najmä v zime je 3 kpl podtlakovými axialnymi ventilátormi, Qv= 6 000 m3/h, H= 30 Pa, N= 400 W a 4 kpl  Qv= 7 750 m3/h, H= 30 Pa, N= 540W umiestnenými v protiľahlej strene oproti výustkam s príslušenstvom: pretlaková klapka, mriežka,. prípadne protislnečná clona. Poznámka: ako havarijné vetranie, prípadne v lete sa predpokladá pri extrémnych podmienkach aj otvorenie vrát opatrených protiprievanovou mriežkou. Veľké VZT otvory budú v zime opatrené zateplení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iadenie vetrania bude El. regulátormi, je riešené v časti Elektro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in. požadovaná výmena vzduchu v zime 800 m3/h. n= 0,76x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x. požadovaná výmena vzduchu v lete 42 000 m3/h. n= 40 x.</w:t>
      </w:r>
    </w:p>
    <w:p>
      <w:pPr>
        <w:pStyle w:val="Normal1"/>
        <w:suppressLineNumbers/>
        <w:jc w:val="both"/>
        <w:rPr>
          <w:szCs w:val="24"/>
        </w:rPr>
      </w:pPr>
      <w:r>
        <w:rPr>
          <w:szCs w:val="24"/>
        </w:rPr>
        <w:t xml:space="preserve">V letnom období sa predpokladá využitie zníženej teploty vonkajšieho vzduchu na nočné vychladzovanie priestoru. Regulátor otáčok umožňuje prispôsobiť výkon skutočnej potrebe </w:t>
      </w:r>
    </w:p>
    <w:p>
      <w:pPr>
        <w:pStyle w:val="Normal1"/>
        <w:suppressLineNumbers/>
        <w:jc w:val="both"/>
        <w:rPr>
          <w:szCs w:val="24"/>
        </w:rPr>
      </w:pPr>
      <w:r>
        <w:rPr>
          <w:szCs w:val="24"/>
        </w:rPr>
        <w:t xml:space="preserve">leto – zima. Ovládanie bude automatické a ručné podľa potreby. </w:t>
      </w:r>
    </w:p>
    <w:p>
      <w:pPr>
        <w:pStyle w:val="Normal1"/>
        <w:suppressLineNumbers/>
        <w:jc w:val="both"/>
        <w:rPr>
          <w:szCs w:val="24"/>
        </w:rPr>
      </w:pPr>
      <w:r>
        <w:rPr>
          <w:szCs w:val="24"/>
        </w:rPr>
        <w:t>V prípade výpadku el prúdu je na stredisku existujúci záložný zdroj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</w:p>
    <w:p>
      <w:pPr>
        <w:pStyle w:val="Normal"/>
        <w:shd w:fill="F2F2F2" w:val="clear"/>
        <w:ind w:left="709" w:hanging="709"/>
        <w:jc w:val="both"/>
        <w:rPr/>
      </w:pPr>
      <w:r>
        <w:rPr>
          <w:b/>
          <w:sz w:val="24"/>
          <w:lang w:val="sk-SK"/>
        </w:rPr>
        <w:t>B.10. TECHNOLÓGIA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k-SK"/>
        </w:rPr>
      </w:pPr>
      <w:r>
        <w:rPr>
          <w:b/>
          <w:color w:val="FF0000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pis prevádzkových súbor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jekt slúži k chovu moriek na hlbokej podstielke 550 ks od 1 do 47 t. 15kg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locha 275 m2. Počet chovných cyklov 1. Výr. celkom 8,25 t/r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žaduje sa jednorázové nasadenie rovnakého veku a pôvodu. Poznámka: Predpokladá sa nasadenie väčšieho počtu moriek s postupnou selekciou a predajom. Ustajnenie sa predpokladá v  zateplenom objekte na stelivovej podstielke hr.10-15 cm stelivovou jemne rezanou slamou, hoblinami. Doprava steliva bude mechanizovaná s ručným zarovnaní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hrňanie steliva bude po skončení turnusu mechanizované na kontajner a dopravou na poľné hnojisko. Po vyzretí zapravenie do pôdy podľa hnojného plán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hynuté morky budú skladované v existujúcom kafilérnom zhromaždisku až do odvozu do kafilérie. Po skončení turnusu sa bude prevádzať dezinfekcia podľa veterinárnych predpis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teplené vráta budú opatrené takisto pletivovými dverami umožňujúce letné resp. havarijné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etranie Min.veľkosť oka pletiva ohrady doveku 30 dní 2 x 2 cm do výšky min. 1 m nad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5 x 5 cm. Na vstupe do objektu musí byť dezinfekčná rohož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rmen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Krmenie objemovým krmivom bude 1 kpl krmnym zariadenim ad libitum v 18 kpl krmnom zásobníkovom plastovom tanierovom krmidle V = 12 kg o kapacite 40 ks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Jadrové krmivo bude skladované v 1  sklolaminátovom slebo kovovom zásobníku. 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oprava krmiva zo zásobníka, V= 18 m3, bude  Špirálovým dopravníkom  φ 63 mm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Q= 1 500 kg/ h, L = 27 m, N = 0,75 kW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pájanie vodou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a navrhuje  systémom ktorý pozostáva celkom 1 línii L = 24 m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 centrálnej jednotky s medikátorom,  z rozvodu a prívodu vody ku 24 kpl klobúkovým automatickým napájačkám  o kapacite 30 ks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pájacie línie  sú zavesené zo stropu na zdvíhacom zariadení.je riešené v zdravotechnik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</w:t>
      </w:r>
      <w:r>
        <w:rPr>
          <w:sz w:val="24"/>
          <w:szCs w:val="24"/>
          <w:lang w:val="sk-SK"/>
        </w:rPr>
        <w:t xml:space="preserve">Spracoval: Ing. M. Zboranová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 XBlk BT">
    <w:altName w:val="Trebuchet MS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Futura XBlk BT;Trebuchet MS" w:hAnsi="Futura XBlk BT;Trebuchet MS" w:cs="Futura XBlk BT;Trebuchet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79" w:leader="none"/>
      </w:tabs>
      <w:jc w:val="both"/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outlineLvl w:val="5"/>
    </w:pPr>
    <w:rPr>
      <w:b/>
      <w:sz w:val="36"/>
      <w:szCs w:val="4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sk-SK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basedOn w:val="Predvolenpsmoodseku"/>
    <w:qFormat/>
    <w:rPr>
      <w:rFonts w:ascii="Courier New" w:hAnsi="Courier New" w:cs="Courier New"/>
      <w:lang w:val="cs-CZ"/>
    </w:rPr>
  </w:style>
  <w:style w:type="character" w:styleId="Nadpis2Char">
    <w:name w:val="Nadpis 2 Char"/>
    <w:basedOn w:val="Predvolenpsmoodseku"/>
    <w:qFormat/>
    <w:rPr>
      <w:b/>
      <w:sz w:val="24"/>
    </w:rPr>
  </w:style>
  <w:style w:type="character" w:styleId="ZkladntextChar">
    <w:name w:val="Základný text Char"/>
    <w:basedOn w:val="Predvolenpsmoodseku"/>
    <w:qFormat/>
    <w:rPr>
      <w:sz w:val="24"/>
      <w:szCs w:val="24"/>
    </w:rPr>
  </w:style>
  <w:style w:type="character" w:styleId="HlavikaChar">
    <w:name w:val="Hlavička Char"/>
    <w:basedOn w:val="Predvolenpsmoodseku"/>
    <w:qFormat/>
    <w:rPr>
      <w:lang w:val="cs-CZ"/>
    </w:rPr>
  </w:style>
  <w:style w:type="character" w:styleId="FontStyle23">
    <w:name w:val="Font Style23"/>
    <w:basedOn w:val="Predvolenpsmoodseku"/>
    <w:qFormat/>
    <w:rPr>
      <w:rFonts w:ascii="Arial" w:hAnsi="Arial" w:cs="Arial"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left="-284" w:hanging="0"/>
    </w:pPr>
    <w:rPr>
      <w:rFonts w:ascii="Times New Roman" w:hAnsi="Times New Roman" w:cs="Times New Roman"/>
      <w:b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sk-SK"/>
    </w:rPr>
  </w:style>
  <w:style w:type="paragraph" w:styleId="Zkladntext2">
    <w:name w:val="Základný text 2"/>
    <w:basedOn w:val="Normal"/>
    <w:qFormat/>
    <w:pPr>
      <w:ind w:right="-568" w:hanging="0"/>
      <w:jc w:val="both"/>
    </w:pPr>
    <w:rPr>
      <w:rFonts w:ascii="Arial Narrow" w:hAnsi="Arial Narrow" w:cs="Arial Narrow"/>
      <w:bCs/>
      <w:sz w:val="22"/>
      <w:lang w:val="sk-SK" w:eastAsia="en-US"/>
    </w:rPr>
  </w:style>
  <w:style w:type="paragraph" w:styleId="Oznaitext">
    <w:name w:val="Označiť text"/>
    <w:basedOn w:val="Normal"/>
    <w:qFormat/>
    <w:pPr>
      <w:spacing w:before="0" w:after="120"/>
      <w:ind w:left="708" w:right="74" w:hanging="0"/>
      <w:jc w:val="both"/>
    </w:pPr>
    <w:rPr>
      <w:sz w:val="24"/>
      <w:szCs w:val="24"/>
      <w:lang w:val="sk-SK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 w:val="24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color w:val="000000"/>
      <w:sz w:val="24"/>
      <w:lang w:val="sk-SK"/>
    </w:rPr>
  </w:style>
  <w:style w:type="paragraph" w:styleId="Zarkazkladnhotextu3">
    <w:name w:val="Zarážka základného textu 3"/>
    <w:basedOn w:val="Normal"/>
    <w:qFormat/>
    <w:pPr>
      <w:ind w:firstLine="708"/>
    </w:pPr>
    <w:rPr>
      <w:sz w:val="24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OdsadenZ">
    <w:name w:val="Odsadený  Z"/>
    <w:basedOn w:val="Normal"/>
    <w:next w:val="Normal"/>
    <w:qFormat/>
    <w:pPr>
      <w:widowControl w:val="false"/>
      <w:spacing w:before="120" w:after="0"/>
    </w:pPr>
    <w:rPr>
      <w:sz w:val="24"/>
      <w:lang w:val="sk-SK"/>
    </w:rPr>
  </w:style>
  <w:style w:type="paragraph" w:styleId="Styltabulky">
    <w:name w:val="Styl tabulky"/>
    <w:basedOn w:val="Normal"/>
    <w:qFormat/>
    <w:pPr>
      <w:widowControl w:val="false"/>
      <w:spacing w:lineRule="auto" w:line="288"/>
      <w:ind w:left="283" w:right="283" w:hanging="0"/>
      <w:jc w:val="both"/>
    </w:pPr>
    <w:rPr>
      <w:sz w:val="24"/>
      <w:lang w:val="sk-SK" w:eastAsia="en-US"/>
    </w:rPr>
  </w:style>
  <w:style w:type="paragraph" w:styleId="Zarkazkladnhotextu21">
    <w:name w:val="Zarážka základného textu 21"/>
    <w:basedOn w:val="Normal"/>
    <w:qFormat/>
    <w:pPr>
      <w:suppressAutoHyphens w:val="true"/>
      <w:spacing w:lineRule="atLeast" w:line="240" w:before="120" w:after="0"/>
      <w:ind w:firstLine="720"/>
      <w:jc w:val="both"/>
    </w:pPr>
    <w:rPr>
      <w:rFonts w:ascii="Arial" w:hAnsi="Arial" w:cs="Arial"/>
      <w:lang w:val="sk-SK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5"/>
      <w:ind w:firstLine="346"/>
      <w:jc w:val="both"/>
    </w:pPr>
    <w:rPr>
      <w:rFonts w:ascii="Arial" w:hAnsi="Arial" w:cs="Arial"/>
      <w:sz w:val="24"/>
      <w:szCs w:val="24"/>
      <w:lang w:val="sk-SK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88"/>
      <w:jc w:val="both"/>
    </w:pPr>
    <w:rPr>
      <w:rFonts w:ascii="Arial" w:hAnsi="Arial" w:cs="Arial"/>
      <w:sz w:val="24"/>
      <w:szCs w:val="24"/>
      <w:lang w:val="sk-SK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5:57:00Z</dcterms:created>
  <dc:creator>M</dc:creator>
  <dc:description/>
  <cp:keywords/>
  <dc:language>en-US</dc:language>
  <cp:lastModifiedBy>Maria</cp:lastModifiedBy>
  <cp:lastPrinted>2013-02-19T12:19:00Z</cp:lastPrinted>
  <dcterms:modified xsi:type="dcterms:W3CDTF">2013-08-15T07:38:00Z</dcterms:modified>
  <cp:revision>46</cp:revision>
  <dc:subject/>
  <dc:title>mar.coop ARCHITECTS</dc:title>
</cp:coreProperties>
</file>